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robota budowlana –  zakup systemu oddymiania do budynku A przy </w:t>
        <w:br/>
        <w:t>ul. Kossutha 13 w Katowicach, zgodnie z zasadami określonymi w SIWZ.</w:t>
      </w:r>
    </w:p>
    <w:p>
      <w:pPr>
        <w:pStyle w:val="Normal"/>
        <w:widowControl w:val="false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2"/>
          <w:szCs w:val="22"/>
          <w:u w:val="single"/>
        </w:rPr>
        <w:t>Kod Wspólnego Słownika Zamówień (CPV)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45312100-8 - Instalowanie przeciwpożarowych systemów alarmowych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45315600-4 - Instalacje niskiego napięcia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31625200-5 - Systemy przeciwpożarowe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5210000-2 - Roboty budowlane w zakresie budynków.</w:t>
      </w:r>
    </w:p>
    <w:p>
      <w:pPr>
        <w:pStyle w:val="Normal"/>
        <w:widowControl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 opis przedmiotu zamówienia składa się: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niejszy formularz opis przedmiotu zamówienia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, na którą składają się:</w:t>
      </w:r>
    </w:p>
    <w:p>
      <w:pPr>
        <w:pStyle w:val="Blockquote"/>
        <w:numPr>
          <w:ilvl w:val="0"/>
          <w:numId w:val="3"/>
        </w:numPr>
        <w:spacing w:lineRule="auto" w:line="288"/>
        <w:ind w:left="709" w:right="360" w:hanging="283"/>
        <w:jc w:val="both"/>
        <w:rPr/>
      </w:pPr>
      <w:r>
        <w:rPr>
          <w:bCs/>
          <w:sz w:val="22"/>
          <w:szCs w:val="22"/>
        </w:rPr>
        <w:t>projekt budowlany i wykonawczy (sporządzony jako jedno opracowanie) autorstwa KABE Systemy Alarmowe Sp. z o.o.;</w:t>
      </w:r>
    </w:p>
    <w:p>
      <w:pPr>
        <w:pStyle w:val="Blockquote"/>
        <w:numPr>
          <w:ilvl w:val="0"/>
          <w:numId w:val="3"/>
        </w:numPr>
        <w:spacing w:lineRule="auto" w:line="288"/>
        <w:ind w:left="709" w:right="360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 robót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 xml:space="preserve">Specyfikacje techniczne wykonania i odbioru robót budowlanych (w skrócie: STWiOR). 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 określa standardy jakościowe, o których mowa w art.91 ust.2a pzp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! 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wymienionych powyżej w pkt II ppkt 2-3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zczegółowienie i konkretyzację dokumentacji projektowej stanowią wzór umowy oraz formularz opis przedmiotu zamówienia. W razie wątpliwości Wykonawca związany jest treścią wzoru umowy oraz formularza opis przedmiotu zamówienia. </w:t>
      </w:r>
    </w:p>
    <w:p>
      <w:pPr>
        <w:pStyle w:val="Normal"/>
        <w:spacing w:lineRule="auto" w:line="288"/>
        <w:ind w:left="567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oraz wzorem umowy,                         w sposób odpowiadający zasadom wiedzy technicznej oraz zgodnie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zobowiązuje się i oświadcza, iż wszystkie materiały (w tym urządzenia, instalacje) oraz inne elementy użyte do wykonania przedmiotu umowy będą fabrycznie nowe, nieużywane i w pełni wartościowe. Materiały oraz inne elementy użyte do wykonania przedmiotu umowy, a także narzędzia, sprzęt użyte do wykonania umowy będą spełniały wymogi i normy określone                                     w obowiązujących przepisach, będą odpowiadały - tam gdzie jest to wymagane - wymogom wyrobów dopuszczonych do obrotu i stosowania w budownictwie, posiadały wymagane certyfikaty, aprobaty techniczne, świadectwa dopuszczeń, deklaracje zgodności, atesty etc.; wyroby budowlane, szczególnie istotne dla bezpieczeństwa pożarowego, będą posiadały dokumenty potwierdzające ich dopuszczenie do obrotu i powszechnego albo jednostkowego stosowania w budownictwie. Na żądanie Zamawiającego Wykonawca obowiązany jest niezwłocznie okazać do wglądu wymagane dokumenty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najpóźniej w dniu zawarcia umowy Wykonawca lub podwykonawca (w zależności od tego, czy dana osoba zatrudniona jest przez Wykonawcę, czy podwykonawcę) przedłoży Zamawiającemu (jednej z osób wskazanych w umowie) oświadczenie, iż osoby wykonujące w ramach niniejszego zamówienia (umowy) czynności, co do których przedmiotowa SIWZ (umowa) wymaga zatrudnienia na podstawie umowy o pracę, będą zatrudnione na podstawie umowy o pracę w rozumieniu Kodeksu pracy w całym okresie realizacji umowy. Kompletne oświadczenie winno zawierać również wykaz osób (imię i nazwisko) zatrudnionych na podstawie umowy o pracę wraz ze wskazaniem wykonywanych przez te osoby czynności (zakres obowiązków pracownika) oraz wraz ze wskazaniem daty zawarcia umowy o pracę i rodzaju umowy                  o pracę, dokładne określenie podmiotu składającego oświadczenie, datę złożenia oświadczenia oraz podpis osoby uprawnionej do złożenia oświadczenia w imieniu Wykonawcy lub podwykonawcy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IWZ wskazuje, jakie czynności na gruncie niniejszego postępowania należy rozumieć jako czynności, których wykonanie polega na wykonywaniu pracy w rozumieniu kodeksu pracy.</w:t>
      </w:r>
    </w:p>
    <w:p>
      <w:pPr>
        <w:pStyle w:val="Normal"/>
        <w:spacing w:lineRule="auto" w:line="288"/>
        <w:ind w:left="284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oświadcza, że zobowiązuje się zapewnić bieżącą sprawność systemu oddymiania w ramach udzielonej gwarancji w całym okresie jej trwania (w tym zapewnia wykonanie wszystkich czynności opisanych we wzorze umowy, w szczególności określonych w §11a wzoru umowy – serwisowanie systemu oddymiania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iż przedmiot umowy wykona przy udziale osób posiadających wymagane uprawnienia w zakresie wykonania robót budowlanych, w tym przy udziale osoby/osób                z uprawnieniami energetycznymi w grupie G1 w zakresie eksploatacji urządzeń, instalacji i sieci na stanowisku dozoru oraz przy udziale osób z uprawnieniami energetycznymi w grupie G1 w zakresie eksploatacji urządzeń, instalacji i sieci na stanowisku eksploatacji, przy zachowaniu warunków wskazanych w niniejszej umowie oraz zgodnie z obowiązującymi przepisami prawa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wykonać zamówienie na warunkach i zgodnie z wzorem umow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 xml:space="preserve">Wykonawca jako treść oferty podaje poniżej </w:t>
      </w:r>
      <w:r>
        <w:rPr>
          <w:b/>
          <w:sz w:val="22"/>
          <w:szCs w:val="22"/>
        </w:rPr>
        <w:t>nazwę producenta</w:t>
      </w:r>
      <w:r>
        <w:rPr>
          <w:sz w:val="22"/>
          <w:szCs w:val="22"/>
        </w:rPr>
        <w:t xml:space="preserve"> oferowanych central oddymiania, </w:t>
        <w:br/>
        <w:t xml:space="preserve">a także </w:t>
      </w:r>
      <w:r>
        <w:rPr>
          <w:b/>
          <w:sz w:val="22"/>
          <w:szCs w:val="22"/>
        </w:rPr>
        <w:t>nazwę oraz model</w:t>
      </w:r>
      <w:r>
        <w:rPr>
          <w:sz w:val="22"/>
          <w:szCs w:val="22"/>
        </w:rPr>
        <w:t xml:space="preserve"> oferowanych central oddymiania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  <w:t>Oświadczamy, iż oferujemy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>Nazwa producenta</w:t>
      </w:r>
      <w:r>
        <w:rPr>
          <w:bCs/>
          <w:i w:val="false"/>
          <w:sz w:val="22"/>
          <w:szCs w:val="22"/>
        </w:rPr>
        <w:t xml:space="preserve"> oferowanych central oddymiania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/>
          <w:bCs/>
          <w:i w:val="false"/>
          <w:sz w:val="22"/>
          <w:szCs w:val="22"/>
        </w:rPr>
        <w:t xml:space="preserve">Nazwa oraz model </w:t>
      </w:r>
      <w:r>
        <w:rPr>
          <w:bCs/>
          <w:i w:val="false"/>
          <w:sz w:val="22"/>
          <w:szCs w:val="22"/>
        </w:rPr>
        <w:t>oferowanych central oddymiania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color w:val="FF0000"/>
          <w:sz w:val="22"/>
          <w:szCs w:val="22"/>
        </w:rPr>
      </w:pPr>
      <w:r>
        <w:rPr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Garamond" w:hAnsi="Garamond" w:cs="Garamond"/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Garamond" w:hAnsi="Garamond" w:cs="Garamond"/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 ..............................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8/pn/2019</w:t>
      <w:tab/>
      <w:tab/>
      <w:t xml:space="preserve">                          formularz opis przedmiotu zamówienia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8:00Z</dcterms:created>
  <dc:creator>MRzeszotarski</dc:creator>
  <dc:description/>
  <cp:keywords/>
  <dc:language>en-US</dc:language>
  <cp:lastModifiedBy>Partyka Mariusz</cp:lastModifiedBy>
  <cp:lastPrinted>2019-11-22T13:01:00Z</cp:lastPrinted>
  <dcterms:modified xsi:type="dcterms:W3CDTF">2019-11-22T12:55:00Z</dcterms:modified>
  <cp:revision>12</cp:revision>
  <dc:subject/>
  <dc:title>DOKUMENTACJA  PROJEKTOWA  MODERNIZACJI</dc:title>
</cp:coreProperties>
</file>